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4"/>
          <w:u w:val="none"/>
        </w:rPr>
        <w:t xml:space="preserve">Rudyard Kipling, </w:t>
      </w:r>
      <w:r>
        <w:rPr>
          <w:b/>
          <w:sz w:val="24"/>
        </w:rPr>
        <w:t>The White Man's Burden</w:t>
      </w:r>
      <w:r>
        <w:rPr>
          <w:b/>
          <w:sz w:val="24"/>
          <w:u w:val="none"/>
        </w:rPr>
        <w:t xml:space="preserve"> (1899) </w:t>
        <w:tab/>
        <w:t>Name: _______________________</w:t>
      </w:r>
    </w:p>
    <w:p>
      <w:pPr>
        <w:pStyle w:val="Normal"/>
        <w:rPr/>
      </w:pPr>
      <w:r>
        <w:rPr/>
        <w:t>Modern World History</w:t>
        <w:tab/>
        <w:tab/>
        <w:tab/>
        <w:tab/>
        <w:tab/>
        <w:t>Date: _____ Hour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Carefully read Rudyard Kipling, </w:t>
      </w:r>
      <w:r>
        <w:rPr>
          <w:i/>
        </w:rPr>
        <w:t>The White Man's Burden</w:t>
      </w:r>
      <w:r>
        <w:rPr/>
        <w:t xml:space="preserve">.  </w:t>
      </w:r>
      <w:r>
        <w:rPr>
          <w:b/>
        </w:rPr>
        <w:t>After</w:t>
      </w:r>
      <w:r>
        <w:rPr/>
        <w:t xml:space="preserve"> you have read it, complete the following: </w:t>
      </w:r>
    </w:p>
    <w:p>
      <w:pPr>
        <w:pStyle w:val="Normal"/>
        <w:numPr>
          <w:ilvl w:val="0"/>
          <w:numId w:val="2"/>
        </w:numPr>
        <w:rPr/>
      </w:pPr>
      <w:r>
        <w:rPr/>
        <w:t>Use your vocab sheet to “translate” any unfamiliar vocab words into words that mean the same thing and you understan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ghlight/underline/circle the passage that you feel is the most important in the poem.  Write your reasoning in the margin next to the passag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Note:  This will serve as your ‘ticket in the door.’ Without it, </w:t>
      </w:r>
      <w:r>
        <w:rPr>
          <w:i/>
          <w:u w:val="single"/>
        </w:rPr>
        <w:t>you will not be permitted to participate</w:t>
      </w:r>
      <w:r>
        <w:rPr>
          <w:i/>
        </w:rPr>
        <w:t xml:space="preserve"> in the Socratic seminar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2240" w:h="15840"/>
          <w:pgMar w:left="1440" w:right="1440" w:gutter="0" w:header="0" w:top="720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 Take up the White Man's burden--</w:t>
        <w:br/>
        <w:t>2 Send forth the best ye breed--</w:t>
        <w:br/>
        <w:t>3 Go bind your sons to exile</w:t>
        <w:br/>
        <w:t>4 To serve your captives' need;</w:t>
        <w:br/>
        <w:t>5 To wait in heavy harness,</w:t>
        <w:br/>
        <w:t>6 On fluttered folk and wild--</w:t>
        <w:br/>
        <w:t>7 Your new-caught, sullen peoples,</w:t>
        <w:br/>
        <w:t>8 Half-devil and half-child.</w:t>
        <w:br/>
        <w:br/>
        <w:t>9 Take up the White Man's burden--</w:t>
        <w:br/>
        <w:t>10 In patience to abide,</w:t>
        <w:br/>
        <w:t>11 To veil the threat of terror</w:t>
        <w:br/>
        <w:t>12 And check the show of pride;</w:t>
        <w:br/>
        <w:t>13 By open speech and simple,</w:t>
        <w:br/>
        <w:t>14 An hundred times made plain</w:t>
        <w:br/>
        <w:t>15 To seek another's profit,</w:t>
        <w:br/>
        <w:t>16 And work another's gain.</w:t>
        <w:br/>
        <w:br/>
        <w:t>17 Take up the White Man's burden--</w:t>
        <w:br/>
        <w:t>18 The savage wars of peace--</w:t>
        <w:br/>
        <w:t>19 Fill full the mouth of Famine</w:t>
        <w:br/>
        <w:t>20 And bid the sickness cease;</w:t>
        <w:br/>
        <w:t>21 And when your goal is nearest</w:t>
        <w:br/>
        <w:t>22 The end for others sought,</w:t>
        <w:br/>
        <w:t>23 Watch sloth and heathen Folly</w:t>
        <w:br/>
        <w:t>24 Bring all your hopes to nought.</w:t>
        <w:br/>
        <w:br/>
        <w:t>25 Take up the White Man's burden--</w:t>
        <w:br/>
        <w:t>26 No tawdry rule of kings,</w:t>
        <w:br/>
        <w:t>27 But toil of serf and sweeper--</w:t>
        <w:br/>
        <w:t>28 The tale of common things.</w:t>
        <w:br/>
        <w:t>29 The ports ye shall not enter,</w:t>
        <w:br/>
        <w:t>30 The roads ye shall not tread,</w:t>
        <w:br/>
        <w:t>31 Go mark them with your living,</w:t>
        <w:br/>
        <w:t>32 And mark them with your dead.</w:t>
        <w:br/>
        <w:br/>
        <w:t>33 Take up the White Man's burden--</w:t>
        <w:br/>
        <w:t>34 And reap his old reward:</w:t>
        <w:br/>
        <w:t>35 The blame of those ye better,</w:t>
        <w:br/>
        <w:t>36 The hate of those ye guard--</w:t>
        <w:br/>
        <w:t>37 The cry of hosts ye humour</w:t>
        <w:br/>
        <w:t>38 (Ah, slowly!) toward the light:--</w:t>
        <w:br/>
        <w:t>39 "Why brought he us from bondage,</w:t>
        <w:br/>
        <w:t>40 Our loved Egyptian night?"</w:t>
        <w:br/>
        <w:br/>
        <w:t>41 Take up the White Man's burden--</w:t>
        <w:br/>
        <w:t>42 Ye dare not stoop to less--</w:t>
        <w:br/>
        <w:t>43 Nor call too loud on Freedom</w:t>
        <w:br/>
        <w:t>44 To cloke your weariness;</w:t>
        <w:br/>
        <w:t>45 By all ye cry or whisper,</w:t>
        <w:br/>
        <w:t>46 By all ye leave or do,</w:t>
        <w:br/>
        <w:t>47 The silent, sullen peoples</w:t>
        <w:br/>
        <w:t>48 Shall weigh your gods and you.</w:t>
        <w:br/>
        <w:br/>
        <w:t>49 Take up the White Man's burden--</w:t>
        <w:br/>
        <w:t>50 Have done with childish days--</w:t>
        <w:br/>
        <w:t xml:space="preserve">51 The lightly proferred laurel, </w:t>
        <w:br/>
        <w:t>52 The easy, ungrudged praise.</w:t>
        <w:br/>
        <w:t>53 Comes now, to search your manhood</w:t>
        <w:br/>
        <w:t>54 Through all the thankless years</w:t>
        <w:br/>
        <w:t>55 Cold, edged with dear-bought wisdom,</w:t>
        <w:br/>
        <w:t>56 The judgment of your peers!</w:t>
      </w:r>
      <w:r>
        <w:rPr>
          <w:i/>
          <w:iCs/>
        </w:rPr>
        <w:br/>
      </w:r>
    </w:p>
    <w:p>
      <w:pPr>
        <w:sectPr>
          <w:type w:val="continuous"/>
          <w:pgSz w:w="12240" w:h="15840"/>
          <w:pgMar w:left="1440" w:right="1440" w:gutter="0" w:header="0" w:top="720" w:footer="0" w:bottom="1152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Cs w:val="20"/>
          <w:lang w:val="en-US" w:eastAsia="en-US" w:bidi="en-US"/>
        </w:rPr>
      </w:pPr>
      <w:r>
        <w:rPr>
          <w:i/>
          <w:iCs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57150</wp:posOffset>
                </wp:positionV>
                <wp:extent cx="6981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) Imagine you are a citizen of a colonized country, how would you respond to Kipl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26.7pt;mso-wrap-distance-left:9.05pt;mso-wrap-distance-right:9.05pt;mso-wrap-distance-top:0pt;mso-wrap-distance-bottom:0pt;margin-top:4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) Imagine you are a citizen of a colonized country, how would you respond to Kipl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HTMLCite"/>
          <w:sz w:val="20"/>
          <w:szCs w:val="20"/>
        </w:rPr>
      </w:pPr>
      <w:r>
        <w:rPr>
          <w:i/>
          <w:iCs/>
        </w:rPr>
      </w:r>
    </w:p>
    <w:p>
      <w:pPr>
        <w:pStyle w:val="Normal"/>
        <w:rPr>
          <w:rStyle w:val="HTMLCite"/>
          <w:sz w:val="20"/>
          <w:szCs w:val="20"/>
        </w:rPr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2240" w:h="15840"/>
      <w:pgMar w:left="1260" w:right="10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0:03:00Z</dcterms:created>
  <dc:creator>MCPASD</dc:creator>
  <dc:description/>
  <cp:keywords/>
  <dc:language>en-US</dc:language>
  <cp:lastModifiedBy>MCPASD</cp:lastModifiedBy>
  <dcterms:modified xsi:type="dcterms:W3CDTF">2011-12-09T00:06:00Z</dcterms:modified>
  <cp:revision>2</cp:revision>
  <dc:subject/>
  <dc:title>Rudyard Kipling, The White Man's Burden (1899) </dc:title>
</cp:coreProperties>
</file>